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de 0.2016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 &lt;bjoern.jack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2cMtHa5WNfqSheJFYTD1PSJsXcP0ZniHFWA9+gKQ/H8MrTeMZ6zKZ7Xoe6144dRbtDdHK7
iUuhjMncJpsM6sK1G8Bxu2S+MNPdgq+vL5S1QuOnjQCxBIcV4pxfOe2Qu/PslJIe1pBvL8BM
OvdvOcJnDassF5TK0SOaaEqyqG2pLThKZ7am/qKuyeafRy3RfS09VovbcllXkice/LAxd4w2
1RrAd8JDSKM7+vRg4c</vt:lpwstr>
  </property>
  <property fmtid="{D5CDD505-2E9C-101B-9397-08002B2CF9AE}" pid="3" name="_2015_ms_pID_7253431">
    <vt:lpwstr>X1m4Z+Yo1jwzzxnpi2myI0dr/vfez+sZx1A/br8tgYDgM35joArctz
CtcXYyV6sTHkn1IoLgD895zm7MkUUMA2IlqmcTa0prf2PyWKG0vXDHTpFnbiYm0rsS47cYeT
vdHMcvzA2PqxvEOpWTKX1ShVyFFxsGlBsf5P31xpBQJoFKHE98JHh/sw5y2MmnbYXZGPLTw2
bJ/51cBzC9Dj+kJmgm0Yn9k4u94pn4mBykZ+</vt:lpwstr>
  </property>
  <property fmtid="{D5CDD505-2E9C-101B-9397-08002B2CF9AE}" pid="4" name="_2015_ms_pID_7253431_00">
    <vt:lpwstr>_2015_ms_pID_7253431</vt:lpwstr>
  </property>
  <property fmtid="{D5CDD505-2E9C-101B-9397-08002B2CF9AE}" pid="5" name="_2015_ms_pID_7253432">
    <vt:lpwstr>YclMV63guJ2pSjL/QIFUZFQy2DLn04pwK2zw
yZYOLw1sriuaxpEdrjg1bkcbs7MitIoYqaGKC1k9/KJ7ZSsB9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28</vt:lpwstr>
  </property>
</Properties>
</file>